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Test Instrument Module System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USB Stepper Motor Controller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Model: TIMS-0201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Arial"/>
          <w:b/>
          <w:sz w:val="48"/>
        </w:rPr>
        <w:t xml:space="preserve"> </w:t>
      </w:r>
      <w:r>
        <w:rPr>
          <w:b/>
          <w:sz w:val="48"/>
        </w:rPr>
        <w:t>Function Protocol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/>
      </w:pPr>
      <w:r>
        <w:rPr>
          <w:b/>
          <w:sz w:val="48"/>
        </w:rPr>
        <w:t>Software Specification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  <w:t>Review Copy</w:t>
      </w:r>
    </w:p>
    <w:p>
      <w:pPr>
        <w:pStyle w:val="Normal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  <w:t>Not Released</w:t>
      </w:r>
    </w:p>
    <w:p>
      <w:pPr>
        <w:pStyle w:val="Normal"/>
        <w:jc w:val="center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vision Histor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4320"/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vis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hange 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itial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ial Dr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9/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S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dated codes for new SAMCO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22/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able of Content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070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4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Introduction</w:t>
            <w:tab/>
          </w:r>
          <w:hyperlink w:anchor="__RefHeading___Toc87868290">
            <w:r>
              <w:rPr>
                <w:rStyle w:val="IndexLink"/>
                <w:b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070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OPE</w:t>
            <w:tab/>
          </w:r>
          <w:hyperlink w:anchor="__RefHeading___Toc8786829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070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tact Information</w:t>
            <w:tab/>
          </w:r>
          <w:hyperlink w:anchor="__RefHeading___Toc8786829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1007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ales and Support</w:t>
            <w:tab/>
          </w:r>
          <w:hyperlink w:anchor="__RefHeading___Toc8786829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070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ference Documents</w:t>
            <w:tab/>
          </w:r>
          <w:hyperlink w:anchor="__RefHeading___Toc8786829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070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pecification</w:t>
            <w:tab/>
          </w:r>
          <w:hyperlink w:anchor="__RefHeading___Toc8786829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1007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General</w:t>
            <w:tab/>
          </w:r>
          <w:hyperlink w:anchor="__RefHeading___Toc8786829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otocol Layer-1: Physical Layer</w:t>
            <w:tab/>
          </w:r>
          <w:hyperlink w:anchor="__RefHeading___Toc8786829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1007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rminology</w:t>
            <w:tab/>
          </w:r>
          <w:hyperlink w:anchor="__RefHeading___Toc8786829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1007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trol Functions</w:t>
            <w:tab/>
          </w:r>
          <w:hyperlink w:anchor="__RefHeading___Toc8786829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USER DEFAULTS</w:t>
            <w:tab/>
          </w:r>
          <w:hyperlink w:anchor="__RefHeading___Toc8786830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FACTORY DEFAULTS</w:t>
            <w:tab/>
          </w:r>
          <w:hyperlink w:anchor="__RefHeading___Toc8786830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3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GET STATUS</w:t>
            <w:tab/>
          </w:r>
          <w:hyperlink w:anchor="__RefHeading___Toc8786830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3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atus Flags Table</w:t>
            <w:tab/>
          </w:r>
          <w:hyperlink w:anchor="__RefHeading___Toc8786830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4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STOP</w:t>
            <w:tab/>
          </w:r>
          <w:hyperlink w:anchor="__RefHeading___Toc8786830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5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SINGLE STEP</w:t>
            <w:tab/>
          </w:r>
          <w:hyperlink w:anchor="__RefHeading___Toc8786830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6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CONTINUOUS STEPPING</w:t>
            <w:tab/>
          </w:r>
          <w:hyperlink w:anchor="__RefHeading___Toc8786830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7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SEEK HOME</w:t>
            <w:tab/>
          </w:r>
          <w:hyperlink w:anchor="__RefHeading___Toc8786830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8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SEEK LIMIT</w:t>
            <w:tab/>
          </w:r>
          <w:hyperlink w:anchor="__RefHeading___Toc8786830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9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MOVE ABSOLUTE</w:t>
            <w:tab/>
          </w:r>
          <w:hyperlink w:anchor="__RefHeading___Toc8786830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10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MOVE RELATIVE</w:t>
            <w:tab/>
          </w:r>
          <w:hyperlink w:anchor="__RefHeading___Toc8786831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1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SET POSITION – STEP COUNT</w:t>
            <w:tab/>
          </w:r>
          <w:hyperlink w:anchor="__RefHeading___Toc87868311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1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GET POSITION – STEP COUNT</w:t>
            <w:tab/>
          </w:r>
          <w:hyperlink w:anchor="__RefHeading___Toc87868312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13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SET POSITION – ENCODER COUNT</w:t>
            <w:tab/>
          </w:r>
          <w:hyperlink w:anchor="__RefHeading___Toc8786831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14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GET POSITION – ENCODER COUNT</w:t>
            <w:tab/>
          </w:r>
          <w:hyperlink w:anchor="__RefHeading___Toc8786831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15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GET TARGET POSITION</w:t>
            <w:tab/>
          </w:r>
          <w:hyperlink w:anchor="__RefHeading___Toc87868315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16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SAVE SOFT POSITION LIMITS</w:t>
            <w:tab/>
          </w:r>
          <w:hyperlink w:anchor="__RefHeading___Toc87868316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17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GET SOFT POSITION LIMITS</w:t>
            <w:tab/>
          </w:r>
          <w:hyperlink w:anchor="__RefHeading___Toc8786831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18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SET STEP MODE</w:t>
            <w:tab/>
          </w:r>
          <w:hyperlink w:anchor="__RefHeading___Toc87868318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19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SET MOVE COUNTER MODE</w:t>
            <w:tab/>
          </w:r>
          <w:hyperlink w:anchor="__RefHeading___Toc87868319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20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SET SOFT LIMITS MODE</w:t>
            <w:tab/>
          </w:r>
          <w:hyperlink w:anchor="__RefHeading___Toc87868320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2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SET MOTOR CURRENT LIMIT</w:t>
            <w:tab/>
          </w:r>
          <w:hyperlink w:anchor="__RefHeading___Toc87868321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2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GET MOTOR CURRENT LIMIT</w:t>
            <w:tab/>
          </w:r>
          <w:hyperlink w:anchor="__RefHeading___Toc87868322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23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MEASURE MOTOR POWER</w:t>
            <w:tab/>
          </w:r>
          <w:hyperlink w:anchor="__RefHeading___Toc87868323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24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SAVE NORMAL STEP RATE</w:t>
            <w:tab/>
          </w:r>
          <w:hyperlink w:anchor="__RefHeading___Toc87868324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25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SET NORMAL STEP RATE</w:t>
            <w:tab/>
          </w:r>
          <w:hyperlink w:anchor="__RefHeading___Toc87868325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26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GET NORMAL STEP RATE</w:t>
            <w:tab/>
          </w:r>
          <w:hyperlink w:anchor="__RefHeading___Toc87868326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27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SAVE SEEK STEP RATE</w:t>
            <w:tab/>
          </w:r>
          <w:hyperlink w:anchor="__RefHeading___Toc87868327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28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SET SEEK STEP RATE</w:t>
            <w:tab/>
          </w:r>
          <w:hyperlink w:anchor="__RefHeading___Toc87868328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29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GET SEEK STEP RATE</w:t>
            <w:tab/>
          </w:r>
          <w:hyperlink w:anchor="__RefHeading___Toc87868329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30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SAVE GPIO CONFIG</w:t>
            <w:tab/>
          </w:r>
          <w:hyperlink w:anchor="__RefHeading___Toc87868330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30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GPIO Configuration Table</w:t>
            <w:tab/>
          </w:r>
          <w:hyperlink w:anchor="__RefHeading___Toc87868331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3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WRITE GPIO-DIO</w:t>
            <w:tab/>
          </w:r>
          <w:hyperlink w:anchor="__RefHeading___Toc87868332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3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READ GPIO-DIO</w:t>
            <w:tab/>
          </w:r>
          <w:hyperlink w:anchor="__RefHeading___Toc87868333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33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SET GPIO-COUNTER PERIOD</w:t>
            <w:tab/>
          </w:r>
          <w:hyperlink w:anchor="__RefHeading___Toc87868334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34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READ GPIO-COUNTER</w:t>
            <w:tab/>
          </w:r>
          <w:hyperlink w:anchor="__RefHeading___Toc87868335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35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SAVE GPIO-PWM FREQUENCY</w:t>
            <w:tab/>
          </w:r>
          <w:hyperlink w:anchor="__RefHeading___Toc87868336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35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WM Frequency Settings</w:t>
            <w:tab/>
          </w:r>
          <w:hyperlink w:anchor="__RefHeading___Toc87868337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36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SET GPIO-PWM FREQUENCY</w:t>
            <w:tab/>
          </w:r>
          <w:hyperlink w:anchor="__RefHeading___Toc87868338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37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GET GPIO-PWM FREQUENCY</w:t>
            <w:tab/>
          </w:r>
          <w:hyperlink w:anchor="__RefHeading___Toc87868339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38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SAVE GPIO-PWM REGISTERS</w:t>
            <w:tab/>
          </w:r>
          <w:hyperlink w:anchor="__RefHeading___Toc87868340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38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WM Register Settings</w:t>
            <w:tab/>
          </w:r>
          <w:hyperlink w:anchor="__RefHeading___Toc87868341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39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SET GPIO-PWM REGISTERS</w:t>
            <w:tab/>
          </w:r>
          <w:hyperlink w:anchor="__RefHeading___Toc87868342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40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GET GPIO-PWM REGISTERS</w:t>
            <w:tab/>
          </w:r>
          <w:hyperlink w:anchor="__RefHeading___Toc87868343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100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4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: READ GPIO-AI</w:t>
            <w:tab/>
          </w:r>
          <w:hyperlink w:anchor="__RefHeading___Toc87868344">
            <w:r>
              <w:rPr>
                <w:rStyle w:val="IndexLink"/>
                <w:lang w:val="en-US" w:eastAsia="en-US"/>
              </w:rPr>
              <w:t>5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er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Header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0" w:name="__RefHeading___Toc87868290"/>
      <w:bookmarkEnd w:id="0"/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is specification provides the necessary information to design, develop, manufacture, use and maintain the WireWorks West model TIMS-0201, Stepper Motor Controller, module control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87868291"/>
      <w:bookmarkEnd w:id="1"/>
      <w:r>
        <w:rPr/>
        <w:t>SCOP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The information presented in this document is limited to the specific software functions of the TIMS-020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87868292"/>
      <w:bookmarkEnd w:id="2"/>
      <w:r>
        <w:rPr/>
        <w:t>Contact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87868293"/>
      <w:bookmarkEnd w:id="3"/>
      <w:r>
        <w:rPr/>
        <w:t>Sales and Sup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ireWorks West, Inc.</w:t>
      </w:r>
    </w:p>
    <w:p>
      <w:pPr>
        <w:pStyle w:val="Normal"/>
        <w:rPr/>
      </w:pPr>
      <w:r>
        <w:rPr/>
        <w:tab/>
        <w:t>965 Mission Street, Suite 600</w:t>
      </w:r>
    </w:p>
    <w:p>
      <w:pPr>
        <w:pStyle w:val="Normal"/>
        <w:rPr/>
      </w:pPr>
      <w:r>
        <w:rPr/>
        <w:tab/>
        <w:t>San Francisco, CA 94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15-348-1400 Office</w:t>
      </w:r>
    </w:p>
    <w:p>
      <w:pPr>
        <w:pStyle w:val="Normal"/>
        <w:rPr/>
      </w:pPr>
      <w:r>
        <w:rPr/>
        <w:tab/>
        <w:t>415-348-1414 Fax</w:t>
      </w:r>
    </w:p>
    <w:p>
      <w:pPr>
        <w:pStyle w:val="Normal"/>
        <w:rPr/>
      </w:pPr>
      <w:r>
        <w:rPr/>
        <w:tab/>
        <w:t>415-348-1408 Technical Support</w:t>
      </w:r>
    </w:p>
    <w:p>
      <w:pPr>
        <w:pStyle w:val="Normal"/>
        <w:rPr/>
      </w:pPr>
      <w:r>
        <w:rPr/>
        <w:tab/>
        <w:t>800-755-1400 Toll Free S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www.wireworkswest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87868294"/>
      <w:bookmarkEnd w:id="4"/>
      <w:r>
        <w:rPr/>
        <w:t>Reference Docu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160"/>
        <w:gridCol w:w="2160"/>
        <w:gridCol w:w="1440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c. N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any/Auth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v/Dat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W Spec, SAMCO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-0001-xx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WW/GS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bookmarkStart w:id="5" w:name="__RefHeading___Toc87868295"/>
      <w:bookmarkEnd w:id="5"/>
      <w:r>
        <w:rPr/>
        <w:t>Spec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87868296"/>
      <w:bookmarkEnd w:id="6"/>
      <w:r>
        <w:rPr/>
        <w:t>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ubsection will present certain consideration, rules, and design constraints specific for the development of software for use with the TIMS-0201 USB Stepper Motor Controller mod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TIMS-0201 utilizes a single microcontroller device with a protocol address of 0xD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87868297"/>
      <w:bookmarkEnd w:id="7"/>
      <w:r>
        <w:rPr/>
        <w:t>Protocol Layer-1: Physical 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MS-0201 utilizes a USB serial interface device that is compliant with USB 1.1 and 2.0 full speed requirements as specified by the USB.ORG committe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erial data stream characteristics: 230K Baud, 8-bit data, no parity, 1 stop bit</w:t>
      </w:r>
    </w:p>
    <w:p>
      <w:pPr>
        <w:pStyle w:val="Normal"/>
        <w:numPr>
          <w:ilvl w:val="0"/>
          <w:numId w:val="3"/>
        </w:numPr>
        <w:rPr/>
      </w:pPr>
      <w:r>
        <w:rPr/>
        <w:t>The TIMS-0201 may draw up to 500 ma of 5 VDC power from the USB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87868298"/>
      <w:bookmarkEnd w:id="8"/>
      <w:r>
        <w:rPr/>
        <w:t>Terminology</w:t>
      </w:r>
    </w:p>
    <w:p>
      <w:pPr>
        <w:pStyle w:val="Normal"/>
        <w:rPr/>
      </w:pPr>
      <w:r>
        <w:rPr/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440"/>
        <w:gridCol w:w="7200"/>
      </w:tblGrid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W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ward: Direction in reference to the step counter being incremented</w:t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rse: Direction in reference to the step counter being decremented</w:t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p counter will be incremented by stepping in the forward direction, and decremented by stepping in the reverse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p counter will be incremented, or decremented, by one in half step mode and by two in the full step mod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87868299"/>
      <w:bookmarkEnd w:id="9"/>
      <w:r>
        <w:rPr/>
        <w:t>Control 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MS-0201 Module 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320"/>
        <w:gridCol w:w="1080"/>
        <w:gridCol w:w="324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Oper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used Code</w:t>
            </w:r>
          </w:p>
          <w:p>
            <w:pPr>
              <w:pStyle w:val="Normal"/>
              <w:jc w:val="center"/>
              <w:rPr/>
            </w:pPr>
            <w:r>
              <w:rPr/>
              <w:t>Status = Unknown Cod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ad User Defaul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ad Factory Defaul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0F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t Stat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k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 for future opera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gle St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2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inuous Stepp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2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k Home Fwd/Re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ek Limit Fwd/Rev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ve to Absolute Posi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ve to Relative Posi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t Position (Step Coun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 Position (Step Coun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t Position (Encoder Coun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 Position (Encoder Coun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t Target Posi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t Soft Limi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ve Soft Limi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 Step Mo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lf/Full Step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 Counter Mo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coder/Step Count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 Soft Limits Mo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2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able/Disabl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t Motor Current Limi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 Motor Current Limi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3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asure Motor Voltage &amp; Winding Curren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3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5040"/>
          <w:tab w:val="clear" w:pos="10080"/>
        </w:tabs>
        <w:rPr/>
      </w:pPr>
      <w:r>
        <w:rPr/>
      </w:r>
    </w:p>
    <w:p>
      <w:pPr>
        <w:pStyle w:val="Header"/>
        <w:tabs>
          <w:tab w:val="clear" w:pos="5040"/>
          <w:tab w:val="clear" w:pos="10080"/>
        </w:tabs>
        <w:rPr/>
      </w:pPr>
      <w:r>
        <w:rPr/>
      </w:r>
    </w:p>
    <w:p>
      <w:pPr>
        <w:pStyle w:val="Normal"/>
        <w:rPr/>
      </w:pPr>
      <w:r>
        <w:rPr/>
        <w:t>TIMS-0201 Module Specific Functions con’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320"/>
        <w:gridCol w:w="1080"/>
        <w:gridCol w:w="324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 Normal Step R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t Normal Step R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4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ve Normal Step R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4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 Seek Step R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4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t Seek Step R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ve Seek Step R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4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t GPIO Configur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6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ve GPIO Configur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6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d GPIO-DI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6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rite GPIO-DI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6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d GPIO-Counter Perio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6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rite GPIO-Count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6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t PWM Frequenc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6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 PWM Frequenc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6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ve PWM Frequenc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6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t PWM Register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6B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 PWM Register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6C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ve PWM Register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6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d GPIO-AD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6F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5040"/>
          <w:tab w:val="clear" w:pos="10080"/>
        </w:tabs>
        <w:rPr/>
      </w:pPr>
      <w:r>
        <w:rPr/>
      </w:r>
    </w:p>
    <w:p>
      <w:pPr>
        <w:pStyle w:val="Heading3"/>
        <w:rPr/>
      </w:pPr>
      <w:bookmarkStart w:id="10" w:name="__RefHeading___Toc87868300"/>
      <w:bookmarkEnd w:id="10"/>
      <w:r>
        <w:rPr/>
        <w:t>Function: USER DEFA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stores the users defined operating settings from non-volatile memory.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0D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0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0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5040"/>
          <w:tab w:val="clear" w:pos="10080"/>
        </w:tabs>
        <w:rPr/>
      </w:pPr>
      <w:r>
        <w:rPr/>
      </w:r>
    </w:p>
    <w:p>
      <w:pPr>
        <w:pStyle w:val="Heading3"/>
        <w:rPr/>
      </w:pPr>
      <w:bookmarkStart w:id="11" w:name="__RefHeading___Toc87868301"/>
      <w:bookmarkEnd w:id="11"/>
      <w:r>
        <w:rPr/>
        <w:t>Function: FACTORY DEFA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stores factory default setting into non-volatile memory.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0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actory Default Settings:</w:t>
            </w:r>
          </w:p>
          <w:p>
            <w:pPr>
              <w:pStyle w:val="Normal"/>
              <w:rPr/>
            </w:pPr>
            <w:r>
              <w:rPr/>
              <w:t>Soft Limits: 2,147,483,647 Max, -2,147,483,648 Min</w:t>
            </w:r>
          </w:p>
          <w:p>
            <w:pPr>
              <w:pStyle w:val="Normal"/>
              <w:rPr/>
            </w:pPr>
            <w:r>
              <w:rPr/>
              <w:t>Normal Step Rate: 200 Steps/Sec</w:t>
            </w:r>
          </w:p>
          <w:p>
            <w:pPr>
              <w:pStyle w:val="Normal"/>
              <w:rPr/>
            </w:pPr>
            <w:r>
              <w:rPr/>
              <w:t>Seek Step Rate: 50 Steps/Sec</w:t>
            </w:r>
          </w:p>
          <w:p>
            <w:pPr>
              <w:pStyle w:val="Normal"/>
              <w:rPr/>
            </w:pPr>
            <w:r>
              <w:rPr/>
              <w:t>GPIO Configuration: GPIO-0 thru -4 Digital In, GPIO-5 ADC 5Vref</w:t>
            </w:r>
          </w:p>
          <w:p>
            <w:pPr>
              <w:pStyle w:val="Normal"/>
              <w:rPr/>
            </w:pPr>
            <w:r>
              <w:rPr/>
              <w:t>PWM Frequency: Low, 2441 Hz, 50% Du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0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0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2" w:name="__RefHeading___Toc87868302"/>
      <w:bookmarkEnd w:id="12"/>
      <w:r>
        <w:rPr/>
        <w:t>Function: GET STA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et controller status flags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20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tus Flags (U16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fer to Status Flags t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1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U16 – Status Flags, Bits[15:8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6 – Status Flags, Bits[7:0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3" w:name="__RefHeading___Toc87868303"/>
      <w:bookmarkEnd w:id="13"/>
      <w:r>
        <w:rPr/>
        <w:t>Status Flags Tab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tatus Flags Table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720"/>
        <w:gridCol w:w="1800"/>
        <w:gridCol w:w="6120"/>
      </w:tblGrid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S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per Motor Bus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= Busy, stepping operation in progres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= Not busy</w:t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V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ve to Target Posi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= Absolute or relative move to target position in progres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= Move function not in progress</w:t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NG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ngle Ste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= Single step in progres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= Move function not in progress</w:t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irec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= Step forward, increment step coun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= Step reverse, decrement step counter</w:t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Mo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= Half step mo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= Full step mode</w:t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ek Ho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= Seek home position operation in progres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= Seek home operation not in progress.</w:t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MI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ek Limi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= Seek limit position operation in progres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= Seek limit operation not in progress.</w:t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nter Mo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= Use encoder counter in absolute or relative move operation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= Use step counter in absolute or relative move operations.</w:t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F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ft Limits Mo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= Use of soft limits to stop stepping operation is enable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= Use of soft limits is disabled.</w:t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@HO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Home Posi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= Home limit input is enabled and low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= Home limit input is either not enabled or is high.</w:t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@FW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FWD Limit Posi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= FWD limit input is enabled and low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= FWD limit input is either not enabled or is high.</w:t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@REV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REV Limit Posi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= REV limit input is enabled and low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= REV limit input is either not enabled or is high.</w:t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gt;MAX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x Soft Limit Exceed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= Current position exceeds the soft maximum position limi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= Limit not exceeded.</w:t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@MAX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Max Soft Limit Posi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= Current position equals the soft maximum position limi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= Limit and position not equal.</w:t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@MI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Min Soft Limit Posi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= Current position equals the soft minimum position limi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= Limit and position not equal.</w:t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lt;MI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 Soft Limit Exceed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= Current position exceeds the soft minimum position limi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= Limit not exceed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4" w:name="__RefHeading___Toc87868304"/>
      <w:bookmarkEnd w:id="14"/>
      <w:r>
        <w:rPr/>
        <w:t>Function: S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ps motor stepping opera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11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87868305"/>
      <w:bookmarkEnd w:id="15"/>
      <w:r>
        <w:rPr/>
        <w:t>Function: SINGLE ST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rforms a single step in either the forward or reverse direc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13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rection (u8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rforms either a full or half step depending on the Full/Half Step Mode.</w:t>
            </w:r>
          </w:p>
          <w:p>
            <w:pPr>
              <w:pStyle w:val="Normal"/>
              <w:rPr/>
            </w:pPr>
            <w:r>
              <w:rPr/>
              <w:t>Returns an error if Busy.</w:t>
            </w:r>
          </w:p>
          <w:p>
            <w:pPr>
              <w:pStyle w:val="Normal"/>
              <w:rPr/>
            </w:pPr>
            <w:r>
              <w:rPr/>
              <w:t>Returns an error if Step FWD and at FWD Limit.</w:t>
            </w:r>
          </w:p>
          <w:p>
            <w:pPr>
              <w:pStyle w:val="Normal"/>
              <w:rPr/>
            </w:pPr>
            <w:r>
              <w:rPr/>
              <w:t>Returns an error if Step REV and at REV Limit.</w:t>
            </w:r>
          </w:p>
          <w:p>
            <w:pPr>
              <w:pStyle w:val="Normal"/>
              <w:rPr/>
            </w:pPr>
            <w:r>
              <w:rPr/>
              <w:t>The step counter will be incremented by stepping in the forward direction, and decremented by stepping in the reverse direction.</w:t>
            </w:r>
          </w:p>
          <w:p>
            <w:pPr>
              <w:pStyle w:val="Normal"/>
              <w:rPr/>
            </w:pPr>
            <w:r>
              <w:rPr/>
              <w:t>The step counter will be incremented, or decremented, by one in half step mode and by two in the full step mod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- Direction: 0 = REV, else FW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5040"/>
          <w:tab w:val="clear" w:pos="10080"/>
        </w:tabs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6" w:name="__RefHeading___Toc87868306"/>
      <w:bookmarkEnd w:id="16"/>
      <w:r>
        <w:rPr/>
        <w:t>Function: CONTINUOUS STEP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rforms continuous stepping in either the forward or reverse direc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14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rection (u8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rforms either a full or half step depending on the Full/Half Step Mode.</w:t>
            </w:r>
          </w:p>
          <w:p>
            <w:pPr>
              <w:pStyle w:val="Normal"/>
              <w:rPr/>
            </w:pPr>
            <w:r>
              <w:rPr/>
              <w:t>Uses Normal step rate.</w:t>
            </w:r>
          </w:p>
          <w:p>
            <w:pPr>
              <w:pStyle w:val="Normal"/>
              <w:rPr/>
            </w:pPr>
            <w:r>
              <w:rPr/>
              <w:t>Returns an error if Busy.</w:t>
            </w:r>
          </w:p>
          <w:p>
            <w:pPr>
              <w:pStyle w:val="Normal"/>
              <w:rPr/>
            </w:pPr>
            <w:r>
              <w:rPr/>
              <w:t>Stops if Stepping FWD and reaches FWD Limit.</w:t>
            </w:r>
          </w:p>
          <w:p>
            <w:pPr>
              <w:pStyle w:val="Normal"/>
              <w:rPr/>
            </w:pPr>
            <w:r>
              <w:rPr/>
              <w:t>Stops if Stepping REV and reaches REV Lim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1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- Direction: 0 = REV, else FW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5040"/>
          <w:tab w:val="clear" w:pos="10080"/>
        </w:tabs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1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7" w:name="__RefHeading___Toc87868307"/>
      <w:bookmarkEnd w:id="17"/>
      <w:r>
        <w:rPr/>
        <w:t>Function: SEEK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rforms continuous stepping in either the forward or reverse direction until home detected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15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rection (u8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rforms either a full or half step depending on the Full/Half Step Mode.</w:t>
            </w:r>
          </w:p>
          <w:p>
            <w:pPr>
              <w:pStyle w:val="Normal"/>
              <w:rPr/>
            </w:pPr>
            <w:r>
              <w:rPr/>
              <w:t>Uses Seek step rate.</w:t>
            </w:r>
          </w:p>
          <w:p>
            <w:pPr>
              <w:pStyle w:val="Normal"/>
              <w:rPr/>
            </w:pPr>
            <w:r>
              <w:rPr/>
              <w:t>Returns an error if Busy.</w:t>
            </w:r>
          </w:p>
          <w:p>
            <w:pPr>
              <w:pStyle w:val="Normal"/>
              <w:rPr/>
            </w:pPr>
            <w:r>
              <w:rPr/>
              <w:t>Returns an error if a DIO not configured as Home input.</w:t>
            </w:r>
          </w:p>
          <w:p>
            <w:pPr>
              <w:pStyle w:val="Normal"/>
              <w:rPr/>
            </w:pPr>
            <w:r>
              <w:rPr/>
              <w:t>Reverses direction if the Fwd or Rev limit is reach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1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- Direction: 0 = REV, else FW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5040"/>
          <w:tab w:val="clear" w:pos="10080"/>
        </w:tabs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1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8" w:name="__RefHeading___Toc87868308"/>
      <w:bookmarkEnd w:id="18"/>
      <w:r>
        <w:rPr/>
        <w:t>Function: SEEK LIM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rforms continuous stepping in either the forward or reverse direction until either the FWD or REV limit, as indicated by direction, is detected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16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rection (u8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rforms either a full or half step depending on the Full/Half Step Mode.</w:t>
            </w:r>
          </w:p>
          <w:p>
            <w:pPr>
              <w:pStyle w:val="Normal"/>
              <w:rPr/>
            </w:pPr>
            <w:r>
              <w:rPr/>
              <w:t>Uses Seek step rate.</w:t>
            </w:r>
          </w:p>
          <w:p>
            <w:pPr>
              <w:pStyle w:val="Normal"/>
              <w:rPr/>
            </w:pPr>
            <w:r>
              <w:rPr/>
              <w:t>Returns an error if Busy.</w:t>
            </w:r>
          </w:p>
          <w:p>
            <w:pPr>
              <w:pStyle w:val="Normal"/>
              <w:rPr/>
            </w:pPr>
            <w:r>
              <w:rPr/>
              <w:t>Returns an error if a DIO is not configured as limit input or soft limits are not enabl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1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- Direction: 0 = REV, else FW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5040"/>
          <w:tab w:val="clear" w:pos="10080"/>
        </w:tabs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1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9" w:name="__RefHeading___Toc87868309"/>
      <w:bookmarkEnd w:id="19"/>
      <w:r>
        <w:rPr/>
        <w:t>Function: MOVE ABSOL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itiates stepping to a specified posi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17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bsolute Position (i32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arget Position (i32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rforms either a full or half step depending on the Full/Half Step Mode.</w:t>
            </w:r>
          </w:p>
          <w:p>
            <w:pPr>
              <w:pStyle w:val="Normal"/>
              <w:rPr/>
            </w:pPr>
            <w:r>
              <w:rPr/>
              <w:t>Uses either step count or encoder count depending on Step/Encoder Count Mode.</w:t>
            </w:r>
          </w:p>
          <w:p>
            <w:pPr>
              <w:pStyle w:val="Normal"/>
              <w:rPr/>
            </w:pPr>
            <w:r>
              <w:rPr/>
              <w:t>Uses Normal step rate.</w:t>
            </w:r>
          </w:p>
          <w:p>
            <w:pPr>
              <w:pStyle w:val="Normal"/>
              <w:rPr/>
            </w:pPr>
            <w:r>
              <w:rPr/>
              <w:t>Returns an error if Busy.</w:t>
            </w:r>
          </w:p>
          <w:p>
            <w:pPr>
              <w:pStyle w:val="Normal"/>
              <w:rPr/>
            </w:pPr>
            <w:r>
              <w:rPr/>
              <w:t>Returns an error if soft limits are enabled and absolute position is outside of the soft limits.</w:t>
            </w:r>
          </w:p>
          <w:p>
            <w:pPr>
              <w:pStyle w:val="Normal"/>
              <w:rPr/>
            </w:pPr>
            <w:r>
              <w:rPr/>
              <w:t>Stops stepping if FWD or REV limit is enabled and reach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1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1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2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3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- Absolute Position, Bits[31:24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- Absolute Position, Bits[23:16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- Absolute Position, Bits[15:8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- Absolute Position, Bits[7:0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5040"/>
          <w:tab w:val="clear" w:pos="10080"/>
        </w:tabs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1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1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2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3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32 - Target Position, Bits[31:24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- Target Position, Bits[23:16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- Target Position, Bits[15:8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- Target Position, Bits[7:0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0" w:name="__RefHeading___Toc87868310"/>
      <w:bookmarkEnd w:id="20"/>
      <w:r>
        <w:rPr/>
        <w:t>Function: MOVE REL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itiates stepping to a position relative to the current posi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18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lative Position (i32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arget Position (i32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rforms either a full or half step depending on the Full/Half Step Mode.</w:t>
            </w:r>
          </w:p>
          <w:p>
            <w:pPr>
              <w:pStyle w:val="Normal"/>
              <w:rPr/>
            </w:pPr>
            <w:r>
              <w:rPr/>
              <w:t>Uses either step count or encoder count depending on Step/Encoder Count Mode.</w:t>
            </w:r>
          </w:p>
          <w:p>
            <w:pPr>
              <w:pStyle w:val="Normal"/>
              <w:rPr/>
            </w:pPr>
            <w:r>
              <w:rPr/>
              <w:t>Uses Normal step rate.</w:t>
            </w:r>
          </w:p>
          <w:p>
            <w:pPr>
              <w:pStyle w:val="Normal"/>
              <w:rPr/>
            </w:pPr>
            <w:r>
              <w:rPr/>
              <w:t>Returns an error if Busy.</w:t>
            </w:r>
          </w:p>
          <w:p>
            <w:pPr>
              <w:pStyle w:val="Normal"/>
              <w:rPr/>
            </w:pPr>
            <w:r>
              <w:rPr/>
              <w:t>Returns an error if soft limits are enabled and the computed target position is outside of the soft limits.</w:t>
            </w:r>
          </w:p>
          <w:p>
            <w:pPr>
              <w:pStyle w:val="Normal"/>
              <w:rPr/>
            </w:pPr>
            <w:r>
              <w:rPr/>
              <w:t>Stops stepping if FWD or REV limit is enabled and reach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1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1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2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3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32 - Relative Position, Bits[31:24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- Relative Position, Bits[23:16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- Relative Position, Bits[15:8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- Relative Position, Bits[7:0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5040"/>
          <w:tab w:val="clear" w:pos="10080"/>
        </w:tabs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1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1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2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3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32 - Target Position, Bits[31:24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- Target Position, Bits[23:16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- Target Position, Bits[15:8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- Target Position, Bits[7:0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rPr/>
      </w:pPr>
      <w:bookmarkStart w:id="21" w:name="__RefHeading___Toc87868311"/>
      <w:bookmarkEnd w:id="21"/>
      <w:r>
        <w:rPr/>
        <w:t>Function: SET POSITION – STEP C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ts the step count value for the current motor posi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20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w Step Count (i32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ep Position in half step units</w:t>
            </w:r>
          </w:p>
          <w:p>
            <w:pPr>
              <w:pStyle w:val="Normal"/>
              <w:rPr/>
            </w:pPr>
            <w:r>
              <w:rPr/>
              <w:t>Returns an error if Bus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1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2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3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32 – New Step Count, Bits[31:24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– New Step Count, Bits[23:16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– New Step Count, Bits[15:8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32 – New Step Count, Bits[7:0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" w:name="__RefHeading___Toc87868312"/>
      <w:bookmarkEnd w:id="22"/>
      <w:r>
        <w:rPr/>
        <w:t>Function: GET POSITION – STEP C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ets the step count value for the current motor posi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21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urrent Step Count (i32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ep Position in half step uni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2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2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1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2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3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32 – Current Step Count, Bits[31:24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– Current Step Count, Bits[23:16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– Current Step Count, Bits[15:8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32 – Current Step Count, Bits[7:0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3" w:name="__RefHeading___Toc87868313"/>
      <w:bookmarkEnd w:id="23"/>
      <w:r>
        <w:rPr/>
        <w:t>Function: SET POSITION – ENCODER C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ts the encoder count value for the current motor posi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22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w Encoder Count (i32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turns an error if Bus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2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1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2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3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32 – New Encoder Count, Bits[31:24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– New Encoder Count, Bits[23:16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– New Encoder Count, Bits[15:8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32 – New Encoder Count, Bits[7:0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2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4" w:name="__RefHeading___Toc87868314"/>
      <w:bookmarkEnd w:id="24"/>
      <w:r>
        <w:rPr/>
        <w:t>Function: GET POSITION – ENCODER C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ets the encoder count value for the current motor posi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23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urrent Encoder Count (i32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2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2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1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2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3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32 – Current Encoder Count, Bits[31:24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– Current Encoder Count, Bits[23:16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– Current Encoder Count, Bits[15:8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32 – Current Encoder Count, Bits[7:0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5" w:name="__RefHeading___Toc87868315"/>
      <w:bookmarkEnd w:id="25"/>
      <w:r>
        <w:rPr/>
        <w:t>Function: GET TARGET 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ets the target position value computed by the last move command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24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arget Position (i32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2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2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1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2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3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32 – Target Position, Bits[31:24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– Target Position, Bits[23:16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– Target Position, Bits[15:8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32 – Target Position, Bits[7:0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6" w:name="__RefHeading___Toc87868316"/>
      <w:bookmarkEnd w:id="26"/>
      <w:r>
        <w:rPr/>
        <w:t>Function: SAVE SOFT POSITION LIM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ts the soft FWD and REV limits for motor position, and saves the values into non-volatile memory.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26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w Max Soft Position (i32)</w:t>
            </w:r>
          </w:p>
          <w:p>
            <w:pPr>
              <w:pStyle w:val="Normal"/>
              <w:rPr/>
            </w:pPr>
            <w:r>
              <w:rPr/>
              <w:t>New Min Soft Position (i32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turns an error if Busy.</w:t>
            </w:r>
          </w:p>
          <w:p>
            <w:pPr>
              <w:pStyle w:val="Normal"/>
              <w:rPr/>
            </w:pPr>
            <w:r>
              <w:rPr/>
              <w:t>Returns an error if Length not equal to 8</w:t>
            </w:r>
          </w:p>
          <w:p>
            <w:pPr>
              <w:pStyle w:val="Normal"/>
              <w:rPr/>
            </w:pPr>
            <w:r>
              <w:rPr/>
              <w:t>Returns an error if max not greater than mi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2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ata[1]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ata[2]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ata[3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ata[4]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ata[5]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ata[6]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Data[7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– New Max Soft Limit, Bits[31:24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– New Max Soft Limit, Bits[23:16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– New Max Soft Limit, Bits[15:8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32 – New Max Soft Limit, Bits[7:0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32 – New Min Soft Limit, Bits[31:24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– New Min Soft Limit, Bits[23:16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– New Min Soft Limit, Bits[15:8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– New Min Soft Limit, Bits[7:0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2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7" w:name="__RefHeading___Toc87868317"/>
      <w:bookmarkEnd w:id="27"/>
      <w:r>
        <w:rPr/>
        <w:t>Function: GET SOFT POSITION LIM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turns the soft Fwd and Rev limits for motor posi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27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x Soft Position (i32)</w:t>
            </w:r>
          </w:p>
          <w:p>
            <w:pPr>
              <w:pStyle w:val="Normal"/>
              <w:rPr/>
            </w:pPr>
            <w:r>
              <w:rPr/>
              <w:t>Min Soft Position (i32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2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2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1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2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3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4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5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6]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Data[7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– Max Soft Limit, Bits[31:24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– Max Soft Limit, Bits[23:16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– Max Soft Limit, Bits[15:8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– Max Soft Limit, Bits[7:0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32 – Min Soft Limit, Bits[31:24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– Min Soft Limit, Bits[23:16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– Min Soft Limit, Bits[15:8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32 – Min Soft Limit, Bits[7:0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8" w:name="__RefHeading___Toc87868318"/>
      <w:bookmarkEnd w:id="28"/>
      <w:r>
        <w:rPr/>
        <w:t>Function: SET STEP M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ts the state of the Step Mode (Half/Full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28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w Step Mode State (u8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turns an error if Busy.</w:t>
            </w:r>
          </w:p>
          <w:p>
            <w:pPr>
              <w:pStyle w:val="Normal"/>
              <w:rPr/>
            </w:pPr>
            <w:r>
              <w:rPr/>
              <w:t>Note: If changing from half to full step mode and the step counter is odd, a single half step will be performed prior to any full steps as part of the next move func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2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U8 - Step Mode: 0 = Full, else = Hal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5040"/>
          <w:tab w:val="clear" w:pos="10080"/>
        </w:tabs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2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9" w:name="__RefHeading___Toc87868319"/>
      <w:bookmarkEnd w:id="29"/>
      <w:r>
        <w:rPr/>
        <w:t>Function: SET MOVE COUNTER M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ts, the counter to use for move functions (Encoder/Step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29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w Move Counter Mode State (u8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turns an error if Busy.</w:t>
            </w:r>
          </w:p>
          <w:p>
            <w:pPr>
              <w:pStyle w:val="Normal"/>
              <w:rPr/>
            </w:pPr>
            <w:r>
              <w:rPr/>
              <w:t>Returns an error if selecting encoder counter and a DIO has not been configured for encoder inpu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2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– Move Counter Mode: 0 = Step, else Enco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5040"/>
          <w:tab w:val="clear" w:pos="10080"/>
        </w:tabs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2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0" w:name="__RefHeading___Toc87868320"/>
      <w:bookmarkEnd w:id="30"/>
      <w:r>
        <w:rPr/>
        <w:t>Function: SET SOFT LIMITS M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ts the soft limits mode, enable or disable the use if soft limits.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2A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ft Limits Mode (u8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turns an error if Busy.</w:t>
            </w:r>
          </w:p>
          <w:p>
            <w:pPr>
              <w:pStyle w:val="Normal"/>
              <w:rPr/>
            </w:pPr>
            <w:r>
              <w:rPr/>
              <w:t>If enabled, motor stepping is ceased when a limit is reach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2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8 – Soft Limits Mode: 0 = Disable, else Enabl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5040"/>
          <w:tab w:val="clear" w:pos="10080"/>
        </w:tabs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2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1" w:name="__RefHeading___Toc87868321"/>
      <w:bookmarkEnd w:id="31"/>
      <w:r>
        <w:rPr/>
        <w:t>Function: SET MOTOR CURRENT LIM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t the motor current limit.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30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urrent Limit (u8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tor current limit is expressed percentage from 0% to 100%.</w:t>
            </w:r>
          </w:p>
          <w:p>
            <w:pPr>
              <w:pStyle w:val="Normal"/>
              <w:rPr/>
            </w:pPr>
            <w:r>
              <w:rPr/>
              <w:t>Any value over 100% is coerced to be 100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3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– Current Lim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3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2" w:name="__RefHeading___Toc87868322"/>
      <w:bookmarkEnd w:id="32"/>
      <w:r>
        <w:rPr/>
        <w:t>Function: GET MOTOR CURRENT LIM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turns the motor current limit.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31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urrent Limit (u8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tor current limit is expressed percentage from 0% to 100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3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3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– Current Lim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3" w:name="__RefHeading___Toc87868323"/>
      <w:bookmarkEnd w:id="33"/>
      <w:r>
        <w:rPr/>
        <w:t>Function: MEASURE MOTOR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turns the motor source voltage and winding currents.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32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tor Source Voltage in millivolts (u16)</w:t>
            </w:r>
          </w:p>
          <w:p>
            <w:pPr>
              <w:pStyle w:val="Normal"/>
              <w:rPr/>
            </w:pPr>
            <w:r>
              <w:rPr/>
              <w:t>Motor Winding-A Current in milliamps (u16)</w:t>
            </w:r>
          </w:p>
          <w:p>
            <w:pPr>
              <w:pStyle w:val="Normal"/>
              <w:rPr/>
            </w:pPr>
            <w:r>
              <w:rPr/>
              <w:t>Motor Winding-B Current in milliamps (u16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3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3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1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2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3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4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5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6 – Motor Voltage, Bits[15:8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6 – Motor Voltage, Bits[7:0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6 – Winding-A Current, Bits[15:8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6 – Winding-A Current, Bits[7:0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6 – Winding-B Current, Bits[15:8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6 – Winding-B Current, Bits[7:0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4" w:name="__RefHeading___Toc87868324"/>
      <w:bookmarkEnd w:id="34"/>
      <w:r>
        <w:rPr/>
        <w:t>Function: SAVE NORMAL STEP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t the step rate for normal stepping operations, and saves the setting into non-volatile memory.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40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eps/Sec (u16) - Range: 4000 Max, 2 Mi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 error is returned if the setting is out of ran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1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6 – Steps/Sec, Bits[15:8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6 – Steps/Sec, Bits[7:0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5" w:name="__RefHeading___Toc87868325"/>
      <w:bookmarkEnd w:id="35"/>
      <w:r>
        <w:rPr/>
        <w:t>Function: SET NORMAL STEP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t the step rate for normal stepping operations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41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eps/Sec (u16) - Range: 4000 Max, 2 Mi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 error is returned if the setting is out of ran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4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1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6 – Steps/Sec, Bits[15:8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6 – Steps/Sec, Bits[7:0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4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6" w:name="__RefHeading___Toc87868326"/>
      <w:bookmarkEnd w:id="36"/>
      <w:r>
        <w:rPr/>
        <w:t>Function: GET NORMAL STEP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turn the step rate for normal stepping operations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43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eps/Sec (u16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4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4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1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6 – Steps/Sec, Bits[15:8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6 – Steps/Sec, Bits[7:0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7" w:name="__RefHeading___Toc87868327"/>
      <w:bookmarkEnd w:id="37"/>
      <w:r>
        <w:rPr/>
        <w:t>Function: SAVE SEEK STEP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t the step rate for seek stepping operations, and saves the setting into non-volatile memory.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44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eps/Sec (u16) - Range: 4000 Max, 2 Mi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 error is returned if the setting is out of ran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4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1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6 – Steps/Sec, Bits[15:8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6 – Steps/Sec, Bits[7:0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4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8" w:name="__RefHeading___Toc87868328"/>
      <w:bookmarkEnd w:id="38"/>
      <w:r>
        <w:rPr/>
        <w:t>Function: SET SEEK STEP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t the step rate for seek stepping operations.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45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eps/Sec (u16) - Range: 4000 Max, 2 Mi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 error is returned if the setting is out of ran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4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1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6 – Steps/Sec, Bits[15:8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6 – Steps/Sec, Bits[7:0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4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9" w:name="__RefHeading___Toc87868329"/>
      <w:bookmarkEnd w:id="39"/>
      <w:r>
        <w:rPr/>
        <w:t>Function: GET SEEK STEP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turn the step rate for seek stepping operations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46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eps/Sec (u16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4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4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1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6 – Steps/Sec, Bits[15:8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6 – Steps/Sec, Bits[7:0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0" w:name="__RefHeading___Toc87868330"/>
      <w:bookmarkEnd w:id="40"/>
      <w:r>
        <w:rPr/>
        <w:t>Function: SAVE GPIO CONF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ts the General Purpose IO pin configurations, and saves settings into non-volatile memory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60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PIO-0 Config (u8)</w:t>
            </w:r>
          </w:p>
          <w:p>
            <w:pPr>
              <w:pStyle w:val="Normal"/>
              <w:rPr/>
            </w:pPr>
            <w:r>
              <w:rPr/>
              <w:t>GPIO-1 Config (u8)</w:t>
            </w:r>
          </w:p>
          <w:p>
            <w:pPr>
              <w:pStyle w:val="Normal"/>
              <w:rPr/>
            </w:pPr>
            <w:r>
              <w:rPr/>
              <w:t>GPIO-2 Config (u8)</w:t>
            </w:r>
          </w:p>
          <w:p>
            <w:pPr>
              <w:pStyle w:val="Normal"/>
              <w:rPr/>
            </w:pPr>
            <w:r>
              <w:rPr/>
              <w:t>GPIO-3 Config (u8)</w:t>
            </w:r>
          </w:p>
          <w:p>
            <w:pPr>
              <w:pStyle w:val="Normal"/>
              <w:rPr/>
            </w:pPr>
            <w:r>
              <w:rPr/>
              <w:t>GPIO-4 Config (u8)</w:t>
            </w:r>
          </w:p>
          <w:p>
            <w:pPr>
              <w:pStyle w:val="Normal"/>
              <w:rPr/>
            </w:pPr>
            <w:r>
              <w:rPr/>
              <w:t>GPIO-5 Config (u8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turns an error if Busy.</w:t>
            </w:r>
          </w:p>
          <w:p>
            <w:pPr>
              <w:pStyle w:val="Normal"/>
              <w:rPr/>
            </w:pPr>
            <w:r>
              <w:rPr/>
              <w:t>Refer to the GPIO Configuration T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6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1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2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3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4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5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– GPIO-0 Conf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– GPIO-1 Conf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– GPIO-2 Conf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– GPIO-3 Conf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– GPIO-4 Conf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– GPIO-5 Confi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5040"/>
          <w:tab w:val="clear" w:pos="10080"/>
        </w:tabs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6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41" w:name="__RefHeading___Toc87868331"/>
      <w:bookmarkEnd w:id="41"/>
      <w:r>
        <w:rPr/>
        <w:t>GPIO Configuration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PIO Configuration Table</w:t>
      </w:r>
    </w:p>
    <w:tbl>
      <w:tblPr>
        <w:tblW w:w="7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720"/>
        <w:gridCol w:w="6120"/>
      </w:tblGrid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GPI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figuration</w:t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PIO-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= Digital Inpu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= Digital Outp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= Home Limit Inp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= FWD Limit Inp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= REV Limit Input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5 = Quadrature Encoder Phase-A Inp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= Quadrature Encoder Phase-B Input</w:t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PIO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= Digital Inpu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= Digital Outp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= Home Limit Inp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= FWD Limit Inp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= REV Limit Input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5 = Quadrature Encoder Phase-A Inp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= Quadrature Encoder Phase-B Input</w:t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PIO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= Digital Inpu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= Digital Outp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= Home Limit Inp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= FWD Limit Inp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= REV Limit Input</w:t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PIO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= Digital Inpu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= Digital Outp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= Home Limit Inp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= FWD Limit Inp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= REV Limit Inp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= Counter/Timer Input</w:t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PIO-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= Digital Inpu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= Digital Outp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= Home Limit Inp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= FWD Limit Inp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= REV Limit Inpu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= PWM Output</w:t>
            </w:r>
          </w:p>
        </w:tc>
      </w:tr>
      <w:tr>
        <w:trPr/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PIO-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= Analog Input to 10-Bit ADC, 4.096 VDC Referenc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= Analog Input to 10-Bit ADC, USB 5 VDC Referen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nction: GET GPIO CONF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ts the General Purpose IO pin configurations, and saves settings into non-volatile memory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61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PIO-0 Config (u8)</w:t>
            </w:r>
          </w:p>
          <w:p>
            <w:pPr>
              <w:pStyle w:val="Normal"/>
              <w:rPr/>
            </w:pPr>
            <w:r>
              <w:rPr/>
              <w:t>GPIO-1 Config (u8)</w:t>
            </w:r>
          </w:p>
          <w:p>
            <w:pPr>
              <w:pStyle w:val="Normal"/>
              <w:rPr/>
            </w:pPr>
            <w:r>
              <w:rPr/>
              <w:t>GPIO-2 Config (u8)</w:t>
            </w:r>
          </w:p>
          <w:p>
            <w:pPr>
              <w:pStyle w:val="Normal"/>
              <w:rPr/>
            </w:pPr>
            <w:r>
              <w:rPr/>
              <w:t>GPIO-3 Config (u8)</w:t>
            </w:r>
          </w:p>
          <w:p>
            <w:pPr>
              <w:pStyle w:val="Normal"/>
              <w:rPr/>
            </w:pPr>
            <w:r>
              <w:rPr/>
              <w:t>GPIO-4 Config (u8)</w:t>
            </w:r>
          </w:p>
          <w:p>
            <w:pPr>
              <w:pStyle w:val="Normal"/>
              <w:rPr/>
            </w:pPr>
            <w:r>
              <w:rPr/>
              <w:t>GPIO-5 Config (u8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fer to the GPIO Configuration T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6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5040"/>
          <w:tab w:val="clear" w:pos="10080"/>
        </w:tabs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6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1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2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3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4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5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– GPIO-0 Conf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– GPIO-1 Conf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– GPIO-2 Conf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– GPIO-3 Conf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– GPIO-4 Conf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– GPIO-5 Confi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2" w:name="__RefHeading___Toc87868332"/>
      <w:bookmarkEnd w:id="42"/>
      <w:r>
        <w:rPr/>
        <w:t>Function: WRITE GPIO-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rite GPIO-DO output pin logic states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62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PIO-DIO (u8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8 bits 0 through 4 maps to GPIO-DO pin 0 through 4 respectively.</w:t>
            </w:r>
          </w:p>
          <w:p>
            <w:pPr>
              <w:pStyle w:val="Normal"/>
              <w:rPr/>
            </w:pPr>
            <w:r>
              <w:rPr/>
              <w:t>Only those pins configured as outputs will be effec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6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– GPIO-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6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3" w:name="__RefHeading___Toc87868333"/>
      <w:bookmarkEnd w:id="43"/>
      <w:r>
        <w:rPr/>
        <w:t>Function: READ GPIO-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ad GPIO-DIO pin logic states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63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PIO-DIO (u8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8 bits 0 through 4 maps to GPIO-DIO pins 0 through 4 respectively.</w:t>
            </w:r>
          </w:p>
          <w:p>
            <w:pPr>
              <w:pStyle w:val="Normal"/>
              <w:rPr/>
            </w:pPr>
            <w:r>
              <w:rPr/>
              <w:t>Both input and output states are rea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6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6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– GPIO-D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4" w:name="__RefHeading___Toc87868334"/>
      <w:bookmarkEnd w:id="44"/>
      <w:r>
        <w:rPr/>
        <w:t>Function: SET GPIO-COUNTER 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t the counter period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64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unt Period in milliseconds (u8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turns an error if input not configured for counter oper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-zero, (tbd) by send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bd) by send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6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– Count Period; 0 = OFF, 255 = Always Counting, else N Millisec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6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5" w:name="__RefHeading___Toc87868335"/>
      <w:bookmarkEnd w:id="45"/>
      <w:r>
        <w:rPr/>
        <w:t>Function: READ GPIO-COU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turns GPIO Counter informa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65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riod to go (u8)</w:t>
            </w:r>
          </w:p>
          <w:p>
            <w:pPr>
              <w:pStyle w:val="Normal"/>
              <w:rPr/>
            </w:pPr>
            <w:r>
              <w:rPr/>
              <w:t>Count Period (u8)</w:t>
            </w:r>
          </w:p>
          <w:p>
            <w:pPr>
              <w:pStyle w:val="Normal"/>
              <w:rPr/>
            </w:pPr>
            <w:r>
              <w:rPr/>
              <w:t>Counter (u32)</w:t>
            </w:r>
          </w:p>
          <w:p>
            <w:pPr>
              <w:pStyle w:val="Normal"/>
              <w:rPr/>
            </w:pPr>
            <w:r>
              <w:rPr/>
              <w:t>Overflow (u8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turns an error if input not configured for counter operation.</w:t>
            </w:r>
          </w:p>
          <w:p>
            <w:pPr>
              <w:pStyle w:val="Normal"/>
              <w:rPr/>
            </w:pPr>
            <w:r>
              <w:rPr/>
              <w:t>If the Period To Go is 0 and the Count Period is &gt;0 and &lt;255 then the period to go will be refreshed with the count period and the counter will be cleared at the end of this func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6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6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1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2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3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4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5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6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U8 – Period To 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– Count Perio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32 – Counter, Bits[31:24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32 – Counter, Bits[23:16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32 – Counter, Bits[15:8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32 – Counter, Bits[7:0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– Counter Overflow; 1 = Overflow, 0 = 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6" w:name="__RefHeading___Toc87868336"/>
      <w:bookmarkEnd w:id="46"/>
      <w:r>
        <w:rPr/>
        <w:t>Function: SAVE GPIO-PWM FREQU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t the PWM frequency and duty cycle, and save setting into non-volatile memory.  Actual PWM register settings computed are also saved into non-volatile memory.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68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nge (U8)</w:t>
            </w:r>
          </w:p>
          <w:p>
            <w:pPr>
              <w:pStyle w:val="Normal"/>
              <w:rPr/>
            </w:pPr>
            <w:r>
              <w:rPr/>
              <w:t>Frequency (U16)</w:t>
            </w:r>
          </w:p>
          <w:p>
            <w:pPr>
              <w:pStyle w:val="Normal"/>
              <w:rPr/>
            </w:pPr>
            <w:r>
              <w:rPr/>
              <w:t>Duty Cycle (U8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PWM Frequency Settings</w:t>
            </w:r>
          </w:p>
          <w:p>
            <w:pPr>
              <w:pStyle w:val="Normal"/>
              <w:rPr/>
            </w:pPr>
            <w:r>
              <w:rPr/>
              <w:t xml:space="preserve">This function alters the current PWM Register function settings.  </w:t>
            </w:r>
          </w:p>
          <w:p>
            <w:pPr>
              <w:pStyle w:val="Normal"/>
              <w:rPr/>
            </w:pPr>
            <w:r>
              <w:rPr/>
              <w:t>This function is intended to provide a rapid means to set PWM output frequency and duty cycle.  For higher accuracy control see the PWM Register func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6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1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2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3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– Rang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6 – Frequency, Bits[15:8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6 – Frequency, Bits[7:0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– Duty Cyc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6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47" w:name="__RefHeading___Toc87868337"/>
      <w:bookmarkEnd w:id="47"/>
      <w:r>
        <w:rPr/>
        <w:t>PWM Frequency Sett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WM Frequency Range</w:t>
      </w:r>
    </w:p>
    <w:p>
      <w:pPr>
        <w:pStyle w:val="Normal"/>
        <w:rPr/>
      </w:pPr>
      <w:r>
        <w:rPr/>
        <w:t>0 = High Range: 10 MHz – 39 KHz, frequency expressed in KHz</w:t>
      </w:r>
    </w:p>
    <w:p>
      <w:pPr>
        <w:pStyle w:val="Normal"/>
        <w:rPr/>
      </w:pPr>
      <w:r>
        <w:rPr/>
        <w:t>1 = Med Range: 2.5 MHz – 9 KHz, frequency expressed in KHz</w:t>
      </w:r>
    </w:p>
    <w:p>
      <w:pPr>
        <w:pStyle w:val="Normal"/>
        <w:rPr/>
      </w:pPr>
      <w:r>
        <w:rPr/>
        <w:t>2 = Low Range: 625 KHz – 2441 Hz, frequency expressed in 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ty Cycle</w:t>
      </w:r>
    </w:p>
    <w:p>
      <w:pPr>
        <w:pStyle w:val="Normal"/>
        <w:rPr/>
      </w:pPr>
      <w:r>
        <w:rPr/>
        <w:t>0 – 100%</w:t>
      </w:r>
    </w:p>
    <w:p>
      <w:pPr>
        <w:pStyle w:val="Normal"/>
        <w:rPr/>
      </w:pPr>
      <w:r>
        <w:rPr/>
        <w:t>As the frequency in a given range increases, the accuracy of the duty cycle decreases.  At the highest frequency of each range the resolution of the duty cycle is 4 steps; 100% (always outputs a 1), 75%, 50%, 25%, and 0% (always outputs a 0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8" w:name="__RefHeading___Toc87868338"/>
      <w:bookmarkEnd w:id="48"/>
      <w:r>
        <w:rPr/>
        <w:t>Function: SET GPIO-PWM FREQU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t the PWM frequency and duty cycle.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69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nge (U8)</w:t>
            </w:r>
          </w:p>
          <w:p>
            <w:pPr>
              <w:pStyle w:val="Normal"/>
              <w:rPr/>
            </w:pPr>
            <w:r>
              <w:rPr/>
              <w:t>Frequency (U16)</w:t>
            </w:r>
          </w:p>
          <w:p>
            <w:pPr>
              <w:pStyle w:val="Normal"/>
              <w:rPr/>
            </w:pPr>
            <w:r>
              <w:rPr/>
              <w:t>Duty Cycle (U8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PWM Frequency Settings</w:t>
            </w:r>
          </w:p>
          <w:p>
            <w:pPr>
              <w:pStyle w:val="Normal"/>
              <w:rPr/>
            </w:pPr>
            <w:r>
              <w:rPr/>
              <w:t xml:space="preserve">This function alters the current PWM Register function settings.  </w:t>
            </w:r>
          </w:p>
          <w:p>
            <w:pPr>
              <w:pStyle w:val="Normal"/>
              <w:rPr/>
            </w:pPr>
            <w:r>
              <w:rPr/>
              <w:t>This function is intended to provide a rapid means to set PWM output frequency and duty cycle.  For higher accuracy control see the PWM Register func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6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1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2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3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– Rang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6 – Frequency, Bits[15:8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6 – Frequency, Bits[7:0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– Duty Cyc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6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9" w:name="__RefHeading___Toc87868339"/>
      <w:bookmarkEnd w:id="49"/>
      <w:r>
        <w:rPr/>
        <w:t>Function: GET GPIO-PWM FREQU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turns the PWM frequency and duty cycle.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6A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nge (U8)</w:t>
            </w:r>
          </w:p>
          <w:p>
            <w:pPr>
              <w:pStyle w:val="Normal"/>
              <w:rPr/>
            </w:pPr>
            <w:r>
              <w:rPr/>
              <w:t>Frequency (U16)</w:t>
            </w:r>
          </w:p>
          <w:p>
            <w:pPr>
              <w:pStyle w:val="Normal"/>
              <w:rPr/>
            </w:pPr>
            <w:r>
              <w:rPr/>
              <w:t>Duty Cycle (U8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PWM Frequency Table</w:t>
            </w:r>
          </w:p>
          <w:p>
            <w:pPr>
              <w:pStyle w:val="Normal"/>
              <w:rPr/>
            </w:pPr>
            <w:r>
              <w:rPr/>
              <w:t>The PWM Register functions do not alter these settings, therefore if PWM Register functions have been used, these settings will not reflect the actual output condi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6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6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1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2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3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– Rang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6 – Frequency, Bits[15:8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6 – Frequency, Bits[7:0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– Duty Cyc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0" w:name="__RefHeading___Toc87868340"/>
      <w:bookmarkEnd w:id="50"/>
      <w:r>
        <w:rPr/>
        <w:t>Function: SAVE GPIO-PWM REGIS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t the PWM registers, and save settings into non-volatile memory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6B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escale (U8)</w:t>
            </w:r>
          </w:p>
          <w:p>
            <w:pPr>
              <w:pStyle w:val="Normal"/>
              <w:rPr/>
            </w:pPr>
            <w:r>
              <w:rPr/>
              <w:t>PWM Period (U8)</w:t>
            </w:r>
          </w:p>
          <w:p>
            <w:pPr>
              <w:pStyle w:val="Normal"/>
              <w:rPr/>
            </w:pPr>
            <w:r>
              <w:rPr/>
              <w:t>Duty Period (U16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PWM Register Settings</w:t>
            </w:r>
          </w:p>
          <w:p>
            <w:pPr>
              <w:pStyle w:val="Normal"/>
              <w:rPr/>
            </w:pPr>
            <w:r>
              <w:rPr/>
              <w:t>This function does not change any PWM Frequency function setting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6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1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2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3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– Presca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– PWM Perio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6 – Duty Period, Bits[15:8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6 – Duty Period, Bits[7:0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6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51" w:name="__RefHeading___Toc87868341"/>
      <w:bookmarkEnd w:id="51"/>
      <w:r>
        <w:rPr/>
        <w:t>PWM Register Sett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WM Presca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 = Base frequency/period = 10 MHz/100ns</w:t>
      </w:r>
    </w:p>
    <w:p>
      <w:pPr>
        <w:pStyle w:val="Normal"/>
        <w:rPr/>
      </w:pPr>
      <w:r>
        <w:rPr/>
        <w:t>1 = Base frequency/period = 2.5 MHz/250ns</w:t>
      </w:r>
    </w:p>
    <w:p>
      <w:pPr>
        <w:pStyle w:val="Normal"/>
        <w:rPr/>
      </w:pPr>
      <w:r>
        <w:rPr/>
        <w:t>2 = Base frequency/period = 625 KHz/1.6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WM Perio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eriod = (PWM Period+1) * 4 * (Base Period) * Prescale</w:t>
      </w:r>
    </w:p>
    <w:p>
      <w:pPr>
        <w:pStyle w:val="Normal"/>
        <w:rPr/>
      </w:pPr>
      <w:r>
        <w:rPr/>
        <w:t>Frequency = 1/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WM Duty Perio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0-Bit max re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= (PWM Duty Period+1) * (Base Period) * Presc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A Duty period greater then the PWM period will result in the output always being a 1.</w:t>
      </w:r>
    </w:p>
    <w:p>
      <w:pPr>
        <w:pStyle w:val="Normal"/>
        <w:rPr/>
      </w:pPr>
      <w:r>
        <w:rPr/>
        <w:t>The effective duty period value is in the range of zero to (PWM Period +1 *4), but less than 0x04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WM Resolution (max) = [log(10 MHz/Fpwm)]/log(2) bits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2" w:name="__RefHeading___Toc87868342"/>
      <w:bookmarkEnd w:id="52"/>
      <w:r>
        <w:rPr/>
        <w:t>Function: SET GPIO-PWM REGIS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t the PWM registers.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6C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escale (U8)</w:t>
            </w:r>
          </w:p>
          <w:p>
            <w:pPr>
              <w:pStyle w:val="Normal"/>
              <w:rPr/>
            </w:pPr>
            <w:r>
              <w:rPr/>
              <w:t>PWM Period (U8)</w:t>
            </w:r>
          </w:p>
          <w:p>
            <w:pPr>
              <w:pStyle w:val="Normal"/>
              <w:rPr/>
            </w:pPr>
            <w:r>
              <w:rPr/>
              <w:t>Duty Period (U16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PWM Register Settings</w:t>
            </w:r>
          </w:p>
          <w:p>
            <w:pPr>
              <w:pStyle w:val="Normal"/>
              <w:rPr/>
            </w:pPr>
            <w:r>
              <w:rPr/>
              <w:t>This function does not change any PWM Frequency function setting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6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1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2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3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– Presca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– PWM Perio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6 – Duty Period, Bits[15:8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6 – Duty Period, Bits[7:0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6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3" w:name="__RefHeading___Toc87868343"/>
      <w:bookmarkEnd w:id="53"/>
      <w:r>
        <w:rPr/>
        <w:t>Function: GET GPIO-PWM REGIS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turn the PWM register settings.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6D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escale (U8)</w:t>
            </w:r>
          </w:p>
          <w:p>
            <w:pPr>
              <w:pStyle w:val="Normal"/>
              <w:rPr/>
            </w:pPr>
            <w:r>
              <w:rPr/>
              <w:t>PWM Period (U8)</w:t>
            </w:r>
          </w:p>
          <w:p>
            <w:pPr>
              <w:pStyle w:val="Normal"/>
              <w:rPr/>
            </w:pPr>
            <w:r>
              <w:rPr/>
              <w:t>Duty Period (U16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PWM Register Setting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6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6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1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2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3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– Presca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 – PWM Perio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6 – Duty Period, Bits[15:8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6 – Duty Period, Bits[7:0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4" w:name="__RefHeading___Toc87868344"/>
      <w:bookmarkEnd w:id="54"/>
      <w:r>
        <w:rPr/>
        <w:t>Function: READ GPIO-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ummary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648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48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ads the GPIO analog input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d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x6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li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ed Variable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PIO-AI in millivolts (u16)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and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6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xxx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care, ignored by receiver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se Packet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60"/>
        <w:gridCol w:w="1080"/>
        <w:gridCol w:w="1080"/>
        <w:gridCol w:w="4320"/>
      </w:tblGrid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me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FROM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D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F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ho of Command Packet REF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O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x6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bd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_Length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u8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e content below</w:t>
            </w:r>
          </w:p>
        </w:tc>
      </w:tr>
      <w:tr>
        <w:trPr/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0]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[1]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6 – GPIO-AI, Bits[15:8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16 – GPIO-AI, Bits[7:0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</w:r>
  </w:p>
  <w:p>
    <w:pPr>
      <w:pStyle w:val="Footer"/>
      <w:tabs>
        <w:tab w:val="clear" w:pos="8640"/>
        <w:tab w:val="center" w:pos="4320" w:leader="none"/>
        <w:tab w:val="right" w:pos="10080" w:leader="none"/>
      </w:tabs>
      <w:rPr>
        <w:sz w:val="16"/>
        <w:lang w:val="en-US" w:eastAsia="en-US"/>
      </w:rPr>
    </w:pPr>
    <w:r>
      <w:rPr>
        <w:sz w:val="16"/>
      </w:rPr>
      <w:tab/>
      <w:tab/>
      <w:t xml:space="preserve">© 2004, WireWorks West, Inc., All Rights Reserved 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-320040</wp:posOffset>
              </wp:positionH>
              <wp:positionV relativeFrom="paragraph">
                <wp:posOffset>17780</wp:posOffset>
              </wp:positionV>
              <wp:extent cx="70408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4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2pt,1.4pt" to="529.15pt,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rPr/>
    </w:pPr>
    <w:r>
      <w:rPr/>
      <w:t>Software Specification</w:t>
      <w:tab/>
      <w:t>Doc No: 181-0201-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96990" cy="439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6" r="-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96990" cy="439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rPr/>
    </w:pPr>
    <w:r>
      <w:rPr/>
      <w:tab/>
      <w:tab/>
    </w:r>
    <w:r>
      <w:rPr>
        <w:b/>
      </w:rPr>
      <w:t>Test Instrument Module System</w:t>
    </w:r>
  </w:p>
  <w:p>
    <w:pPr>
      <w:pStyle w:val="Header"/>
      <w:rPr>
        <w:b/>
        <w:b/>
        <w:sz w:val="16"/>
      </w:rPr>
    </w:pPr>
    <w:r>
      <w:rPr/>
      <w:tab/>
      <w:tab/>
    </w:r>
    <w:r>
      <w:rPr>
        <w:b/>
        <w:sz w:val="24"/>
      </w:rPr>
      <w:t>TIMS-0201</w:t>
    </w:r>
  </w:p>
  <w:p>
    <w:pPr>
      <w:pStyle w:val="Header"/>
      <w:rPr>
        <w:b/>
        <w:b/>
        <w:sz w:val="16"/>
        <w:lang w:val="en-US" w:eastAsia="en-US"/>
      </w:rPr>
    </w:pPr>
    <w:r>
      <w:rPr>
        <w:b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-320040</wp:posOffset>
              </wp:positionH>
              <wp:positionV relativeFrom="paragraph">
                <wp:posOffset>44450</wp:posOffset>
              </wp:positionV>
              <wp:extent cx="70408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4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2pt,3.5pt" to="529.15pt,3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  <w:tab/>
    </w:r>
    <w:r>
      <w:rPr>
        <w:b/>
      </w:rPr>
      <w:t>USB Stepper Motor Controller Function Protocol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5040" w:leader="none"/>
        <w:tab w:val="right" w:pos="1008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ymbol">
    <w:name w:val="Symbol"/>
    <w:basedOn w:val="Normal"/>
    <w:qFormat/>
    <w:pPr/>
    <w:rPr>
      <w:smallCaps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hortReturnAddress">
    <w:name w:val="Short Return Addres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reworkswest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23:30:00Z</dcterms:created>
  <dc:creator>Greg Helstrom</dc:creator>
  <dc:description/>
  <cp:keywords/>
  <dc:language>en-US</dc:language>
  <cp:lastModifiedBy>jed</cp:lastModifiedBy>
  <cp:lastPrinted>2004-11-22T16:40:00Z</cp:lastPrinted>
  <dcterms:modified xsi:type="dcterms:W3CDTF">2004-11-23T00:57:00Z</dcterms:modified>
  <cp:revision>23</cp:revision>
  <dc:subject/>
  <dc:title>Level-1 Protocol, Hardware Layer</dc:title>
</cp:coreProperties>
</file>